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5.08.18) 03-06/6417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Новочебоксарск    -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    268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268 км.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4818"/>
      </w:tblGrid>
      <w:tr>
        <w:trPr>
          <w:trHeight w:val="112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006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ДКП г. Новочебоксарск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429960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г. Новочебоксарск Чувашская Республика, г. Новочебоксарск, ул. Семенова, стр.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114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«ТПУ Канавинский», г. Нижний Новгород Нижегородская область, г. Нижний Новгород, Канавинский р-н, ул. Московское шоссе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4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«Е»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685"/>
        <w:gridCol w:w="4678"/>
      </w:tblGrid>
      <w:tr>
        <w:trPr>
          <w:trHeight w:val="58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емен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льниковский проез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И.Яковле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урнар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. Яуши 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Сучково Чувашская Республи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Львово Нижегородская област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Анатольевка Нижегород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Крестьянка Нижегород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Казан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Лысково Нижегород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Запрудное Нижегород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Магистраль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стово Нижегород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Лар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уденче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685"/>
        <w:gridCol w:w="4678"/>
      </w:tblGrid>
      <w:tr>
        <w:trPr>
          <w:trHeight w:val="5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Ивана Роман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Прокофье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Литвин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уденче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Лар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Магистраль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стово Нижегород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Запрудное Нижегородская область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Казан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Лысково Нижегородская област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Крестьянка Нижегородская область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Анатольевка Нижегород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Львово Нижегород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Сучково 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. Яуши 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урнар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И.Яковле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льниковский проез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емен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701"/>
        <w:gridCol w:w="1559"/>
        <w:gridCol w:w="1559"/>
        <w:gridCol w:w="1701"/>
        <w:gridCol w:w="170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6"/>
        <w:gridCol w:w="946"/>
        <w:gridCol w:w="849"/>
        <w:gridCol w:w="994"/>
        <w:gridCol w:w="849"/>
        <w:gridCol w:w="1134"/>
        <w:gridCol w:w="1135"/>
        <w:gridCol w:w="850"/>
        <w:gridCol w:w="850"/>
      </w:tblGrid>
      <w:tr>
        <w:trPr>
          <w:trHeight w:val="266" w:hRule="atLeast"/>
        </w:trPr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51" w:hRule="atLeast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1390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210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05:25; 05:45; 06:15; 06:28; 06:40; 07:15; 07:45; 08:10; 08:50; 10:00; 10:45; 11:20; 12:05; 13:50; 14:50; 15: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16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521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0:00; 10:10; 10:4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1:00; 11:10; 11:45; 12:15; 12:40; 13:20; 14:30; 15:15; 15:50; 16:35; 18:20; 19:20; 19: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6"/>
        <w:gridCol w:w="946"/>
        <w:gridCol w:w="849"/>
        <w:gridCol w:w="994"/>
        <w:gridCol w:w="849"/>
        <w:gridCol w:w="1134"/>
        <w:gridCol w:w="1135"/>
        <w:gridCol w:w="850"/>
        <w:gridCol w:w="850"/>
      </w:tblGrid>
      <w:tr>
        <w:trPr>
          <w:trHeight w:val="256" w:hRule="atLeast"/>
        </w:trPr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07" w:hRule="atLeast"/>
        </w:trPr>
        <w:tc>
          <w:tcPr>
            <w:tcW w:w="16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86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521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06:30; 08:10; 09:20 10:20; 11:30; 11:55 12:40; 13:05; 13:45 13:55; 14:35; 15:17 15:45; 16:40; 17:25 17: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11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210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1:00; 12:40; 13:50 14:50; 16:00; 16:25 17:10; 17:35; 18:10 18:20; 19:05; 19:47 20:15; 21:10; 21:55 22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olas" w:hAnsi="Consolas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 w:cs="Consolas"/>
      <w:i/>
      <w:iCs/>
      <w:sz w:val="34"/>
      <w:szCs w:val="34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i/>
      <w:iCs/>
      <w:spacing w:val="10"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spacing w:val="-10"/>
      <w:sz w:val="16"/>
      <w:szCs w:val="16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4</Words>
  <Characters>6849</Characters>
  <CharactersWithSpaces>5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37:00Z</dcterms:created>
  <dc:creator/>
  <dc:description/>
  <dc:language>en-US</dc:language>
  <cp:lastModifiedBy/>
  <dcterms:modified xsi:type="dcterms:W3CDTF">2018-09-05T10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